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даток 221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 рішення виконком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01.01.2026 № 1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НФОРМАЦІЙНА КАРТКА 41-08-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послуг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uk-UA"/>
        </w:rPr>
        <w:t>Встановлення статусу, видача посвідчень ветеранам пра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"/>
        <w:gridCol w:w="3338"/>
        <w:gridCol w:w="10"/>
        <w:gridCol w:w="5812"/>
      </w:tblGrid>
      <w:tr>
        <w:trPr>
          <w:trHeight w:val="29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6" w:hanging="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ar-S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Місцезнаходження Офіс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Інформація щодо режиму робо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1. Офіс працює з понеділка до п’ятниці з 8.00 до 16.30, технічна перерва з 12.30 до 13.00. Мобільний сервіс (за окремим графіком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2. Прийом та видача документів для надання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3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Телефон/факс (довідки), адреса електронної пош-ти та вебсайт 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Центру надання адміністративних послуг: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тел.: 0-800-500-459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uk-UA" w:eastAsia="ar-SA"/>
                </w:rPr>
                <w:t>viza@kr.gov.ua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https://viza.kr.gov.ua/</w:t>
            </w:r>
          </w:p>
        </w:tc>
      </w:tr>
      <w:tr>
        <w:trPr/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 адміністративних послуг «Віза» («Центр Дії») виконкому Криворізької міської ради (надалі  – Центр)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цезнаходження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ормація щодо режиму роботи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второк 08.00 – 20.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хнічна перерва 12.30 – 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и та адреси електронної пошти віддалених робочих місць Центру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лефон: 0975033528; 067433678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Ел.пош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upszn@trnvk.gov.ua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екси, Закони Україн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кони України: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- «Про адміністративну процедуру»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- «Про адміністративні послуги»;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- «Про місцеве самоврядування в Україні»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- «Про основні засади соціального захисту ветеранів праці та інших громадян похилого віку в Україні»;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- «Про загальнообов’язкове державне пенсійне страхування»</w:t>
            </w:r>
          </w:p>
        </w:tc>
      </w:tr>
      <w:tr>
        <w:trPr>
          <w:trHeight w:val="803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анова Кабінету Міністрів України від 29.07.1994 №521 «Про порядок видачі посвідчень і нагрудного знака «Ветеран праці», зі змінами  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Наявність необхідного трудового стажу та факт перебування на пенс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ява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опія паспорта громадянина України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копія документа, що засвідчує реєстрацію особи у Державному реєстрі фізичних осіб – платників податків, у якому зазначається реєстраційний номер облікової картки платника податкі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одна фотокартка розміром 30 × 40 міліметрів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/безоплатність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34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та порядок внесення плати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45 календарних  днів, строк може бути подовжено згідно діючого законодавства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залишення заяви про надання адміністративної  послуги без рух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пакету документів не в повному обсязі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а заявника від розгляду його заяв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кщо з того самого питання є судове рішення, що набрало законної сили.    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ерть фізичної особи.</w:t>
            </w:r>
          </w:p>
        </w:tc>
      </w:tr>
      <w:tr>
        <w:trPr>
          <w:trHeight w:val="111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Виявлення недостовірних відомостей у поданих докумен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Надання неповного пакету документі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Заявник не має необхідного страхового стаж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Заявник не є пенсіонером.</w:t>
            </w:r>
          </w:p>
        </w:tc>
      </w:tr>
      <w:tr>
        <w:trPr>
          <w:trHeight w:val="58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відчення «Ветеран праці» / відмова у видачі посвідчення «Ветеран праці»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отримання результату надання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о або через законного представника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sz w:val="24"/>
                <w:szCs w:val="24"/>
                <w:lang w:val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uk-UA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Керуюча справами виконкому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center" w:pos="4819" w:leader="none"/>
        <w:tab w:val="left" w:pos="6435" w:leader="none"/>
        <w:tab w:val="left" w:pos="6870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eastAsia="Calibri" w:cs="Calibri" w:ascii="Times New Roman" w:hAnsi="Times New Roman"/>
        <w:b/>
        <w:i/>
        <w:sz w:val="24"/>
        <w:szCs w:val="22"/>
        <w:lang w:val="uk-UA" w:eastAsia="en-US"/>
      </w:rPr>
      <w:t>Продовження додатка 221</w:t>
    </w:r>
  </w:p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cs="Times New Roman"/>
    </w:rPr>
  </w:style>
  <w:style w:type="character" w:styleId="Style16">
    <w:name w:val="Нижні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5:00Z</dcterms:created>
  <dc:creator>malaniy-no</dc:creator>
  <dc:description/>
  <cp:keywords/>
  <dc:language>en-US</dc:language>
  <cp:lastModifiedBy>Vikonkom</cp:lastModifiedBy>
  <cp:lastPrinted>2026-01-15T13:51:00Z</cp:lastPrinted>
  <dcterms:modified xsi:type="dcterms:W3CDTF">2026-01-15T11:51:00Z</dcterms:modified>
  <cp:revision>20</cp:revision>
  <dc:subject/>
  <dc:title>Додаток </dc:title>
</cp:coreProperties>
</file>